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3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          Златоустовского городского округа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/>
        <w:t xml:space="preserve">от 12.12.2011 г.  № 73-ЗГО  «О бюджете Златоустовского городского округа на 2012 год и плановый период 2013 и 2014 годов» </w:t>
      </w: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 30.03.  2012 г  №  7  - ЗГО)  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13 и  2014годов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тыс. руб.)</w:t>
      </w:r>
    </w:p>
    <w:tbl>
      <w:tblPr>
        <w:tblW w:w="10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990"/>
        <w:gridCol w:w="1559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3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93,5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 1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946,6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 153,1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2 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 867 10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7 10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yugova</cp:lastModifiedBy>
  <cp:lastPrinted>2011-11-05T10:44:00Z</cp:lastPrinted>
  <dcterms:modified xsi:type="dcterms:W3CDTF">2012-03-30T04:32:00Z</dcterms:modified>
  <cp:revision>64</cp:revision>
  <dc:subject/>
  <dc:title>Информация</dc:title>
</cp:coreProperties>
</file>